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b/>
          <w:color w:val="000000"/>
        </w:rPr>
        <w:t>Wymagany zakres współpracy w RK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Wymagany zakres współpracy do realizacji zadania OBI/36/26003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Wymagany zakres współpracy do realizacji zadania OBI/36/2600372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0:32:00Z</dcterms:created>
  <dc:creator>Pawlik Wojciech</dc:creator>
  <dc:description/>
  <cp:keywords/>
  <dc:language>en-US</dc:language>
  <cp:lastModifiedBy>Bieńkowski Krzysztof</cp:lastModifiedBy>
  <dcterms:modified xsi:type="dcterms:W3CDTF">2026-01-28T10:32:00Z</dcterms:modified>
  <cp:revision>2</cp:revision>
  <dc:subject/>
  <dc:title/>
</cp:coreProperties>
</file>